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614" y="20031"/>
                <wp:lineTo x="21600" y="18463"/>
                <wp:lineTo x="21600" y="0"/>
                <wp:lineTo x="-373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ирова, 3, к.901,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 223-09-38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 октября 2015 год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3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3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закона Новосибирской области «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в проекта закона Новосибирской области «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митет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ести в Законодательное Собрание Новосибирской области проект закона Новосибирской области «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азначить представителем субъекта права законодательной инициативы по указанному проекту закона Новосибирской области заместителя председателя комитета Агеенко Вадима Алексеевич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        Н.А. Мочал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24:00Z</dcterms:created>
  <dc:creator>User</dc:creator>
  <dc:description/>
  <cp:keywords/>
  <dc:language>en-US</dc:language>
  <cp:lastModifiedBy>Пользователь</cp:lastModifiedBy>
  <cp:lastPrinted>2015-09-14T12:23:00Z</cp:lastPrinted>
  <dcterms:modified xsi:type="dcterms:W3CDTF">2015-10-20T04:10:00Z</dcterms:modified>
  <cp:revision>5</cp:revision>
  <dc:subject/>
  <dc:title/>
</cp:coreProperties>
</file>